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28667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68696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614238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